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IJEDLOG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 osnovu člana 38 stav 1 alineja 9 Zakona o lokalnoj samoupravi („Sl.list Crne Gore“ br.2/18, 34/19, 38/20), člana 29 Zakona o državnoj imovini  („Sl.list Crne Gore“ br.21/09, 40/11) u vezi sa članom 194, 201, 208 i 216 Zakona o svojinsko pravnim odnosima („Sl.list Crne Gore“ br.19/09) i člana 35 stav 1 alineja 9 i člana  39 Statuta Opštine Tivat („Sl.list Crne Gore-opštinski propisi“ br.24/18, 9/20) na sjednici Skupštine opštine Tivat održanoj dana ______donijeta j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D L U K 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o ustanovljavanju službenosti na kat.parcelam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</w:t>
      </w:r>
      <w:r>
        <w:rPr>
          <w:rFonts w:cs="Arial" w:ascii="Arial" w:hAnsi="Arial"/>
          <w:sz w:val="22"/>
          <w:szCs w:val="22"/>
          <w:lang w:val="sr-Latn-CS"/>
        </w:rPr>
        <w:t>1054, 1062, 1093 i 1096   KO Krašići  radi polaganja kabl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Daje se saglasnost za ustanovljavanje prava službenosti na kat.parcelama 1054, 1062, 1093 i 1096   KO Krašići  u korist privrednog društva Crnogorski elektrodistributivni sistem (CEDIS) doo Podgorica  a radi polaganja  kablovskog  voda od MBTS 10/0,4kV Krašići II/1 –MBTS 10/0,4 kV Krašići II/2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r-Latn-CS"/>
        </w:rPr>
      </w:pPr>
      <w:r>
        <w:rPr>
          <w:rFonts w:cs="Arial" w:ascii="Arial" w:hAnsi="Arial"/>
          <w:b/>
          <w:sz w:val="22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Na ime naknade za ustanovljenu službenost korisnik je dužan Opštini Tivat, u skladu sa Odlukom o naknadama za korišćenje opštinskih puteva, platit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-iznos od 2.571,50€ u roku od 15 dana od dana podnošenja prijave gradnje nadležnom organu (uz dostavljanje  dokaza o podnijetoj prijavi)  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-iznos od 385,73€ na ime godišnje naknade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Obaveza investitora je da po okončanju radova na polaganju kablovskog voda zemljište vrati u prvobitno stan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vlašćuje se Predsjednik  opštine da na osnovu ove odluke ,a nakon njenog stupanja na snagu, sa korisnikom zaključi ugovor o ustanovljavanju službenosti  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Član 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Ova Odluka stupa na snagu osmog dana od dana  objavljivanja u Službenom listu Crne Gore-opštinski propisi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Broj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Latn-CS"/>
        </w:rPr>
        <w:t>Tivat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SKUPŠTINA OPŠTINE TIVAT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Predsjedni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Andrija Petković ,s.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>O b r a z l o ž e nj 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avni osnov za donošenje ove odluke nalazi se u odredbi zakona o lokalnoj samoupravi koja propisuje da Skupština raspolaže nepokretnom imovinom,osim u slučajevima otuđenja imovinskih prava na nepokretnostima neposrednom pogodbom ,utvrđenim zakonom kojim se uređuje državna imovina , kao i u odredbi Zakona o državnoj imovini koja propisuje  da nepokretnim i pokretnim stvarima i drugim dobrima  u državnoj imovini, na kojima svojinska ovlašćenja vrši opština ,raspolaže nadležni organ opštine u skladu sa zakonom i statutom. Zakon o državnoj imovini raspolaganje definiše kao prenos svih ili nekih svojinskih ovlašćenja na treća lica među koja spada i pravo službenosti. Zakon o svojinsko pravnim odnosima  definiše stvarne službenosti, njihovo zasnivanje uopšte i zasnivanje kada su u pitanju vodovi, kao i pravo na naknadu. Statutom opštine propisano je da Skupština raspolaže nepokretnom imovinom osim u slučajevima otuđenja imovinskih prava na nepokretnostima neposrednom pogodbom ,utvrđenim zakonom kojim se uređuje državna imovina te da Skupština ,u okviru svojih nadležnosti donosi,između ostalih akata i odluk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Razlog donošenja ove odluke je slijedeći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ivredno društvo Crnogorski elektrodistributivni sistem (CEDIS) doo Podgorica obratilo se Opštini Tivat zahtjevom za ustanovljavanje službenosti na kat.parcelama 1054, 1062, 1093 i 1096 KO Krašići a radi polaganja kablovskog voda od „MBTS 10/0,4kV Krašići II/1 –MBTS 10/0,4 kV Krašići II/2“ 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redmetna trasa kablovskog voda od „MBTS 10/0,4kV Krašići II/1 –MBTS 10/0,4 kV Krašići II/2“   predviđena je DUP-om „Krašići“ i DSL-om „Sektor 29“ i ista zahvata djelove kat.parcela navedenih u zahtjev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Naknada za ustanovljenu službenost određena je na osnovu  cijena propisanih Odlukom o naknadama za korišćenje opštinskih puteva („Sl.list Crne Gore-opštinski propisi“ br.10/12, 64/19) –članom 2 Odluke  propisano je da se za korišćenje opštinskih puteva plaćaju naknade za postavljanje električnih vodova kao i godišnja naknada za isto, u članu 8 propisana je visina naknade i to za infrastrukturu postavljenu u trupu puta za ulice u naselju u iznosu od 5,oo€ a za lokalne puteve 2,5€ po dužnom metru a u članu 10 propisano je da godišnja naknada iznosi 15% od iznosa iz člana 8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Kat.parcela 1054 u naravi predstavlja lokalni put Luštica-Radovići  a kat.parcele 1062, 1093 i 1096 ulice u  naselj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Dužina trase kabla na predmetnim kat.parcelama, shodno Elaboratu ovjerenom od strane Uprave za nekretnine PJ Tivat 26.02.2019.god. pod br.953-121-85/2019  iznosi ukupno 948,18m od čega kroz kat.parcelu 1054 prolazi dužinom od 867,76m a kroz ostale kat.parcele dužinom od 80,42m . Primjenom cijena iz gore pomenute odluke  korisnik je dužan ,za  ustanovljenu službenost  platiti naknadu u iznosu od  2.571,50€ i to u roku od 15 dana od podnošenja prijave gradnje nadležnom organu ( o čemu je dužan dostaviti dokaz)  i  plaćati godišnju naknadu u iznosu od 385,72€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Po okončanju radova obaveza investitora je da zemljište vrati u prvobitno stanj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Shodno navedenom predlaže se usvajanje ove odluke na osnovu koje će predsjednik opštine ,po stupanju odluke na snagu, sa CEDIS doo zaključiti ugovor o ustanovljavanju službenosti uz naknadu kojim će se stvoriti uslovi za upis iste u katastar nepokretnosti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      </w:t>
      </w:r>
      <w:r>
        <w:rPr>
          <w:rFonts w:cs="Arial" w:ascii="Arial" w:hAnsi="Arial"/>
          <w:sz w:val="22"/>
          <w:szCs w:val="22"/>
          <w:lang w:val="sr-Latn-CS"/>
        </w:rPr>
        <w:t>Obrađivač                                                                        Predlagač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Latn-CS"/>
        </w:rPr>
        <w:t>Direkcija za imovinsko-pravne poslove                         Predsjednik opšt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8:00Z</dcterms:created>
  <dc:creator>UserXP</dc:creator>
  <dc:description/>
  <dc:language>en-US</dc:language>
  <cp:lastModifiedBy>Elvis Mustajbasic</cp:lastModifiedBy>
  <cp:lastPrinted>2021-04-29T14:06:00Z</cp:lastPrinted>
  <dcterms:modified xsi:type="dcterms:W3CDTF">2021-05-06T06:38:00Z</dcterms:modified>
  <cp:revision>2</cp:revision>
  <dc:subject/>
  <dc:title>PRIJEDLOG</dc:title>
</cp:coreProperties>
</file>